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ЗНЕЦ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БАГАН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10"/>
      </w:tblGrid>
      <w:tr>
        <w:trPr/>
        <w:tc>
          <w:tcPr>
            <w:tcW w:w="494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.11.2025</w:t>
            </w:r>
          </w:p>
        </w:tc>
        <w:tc>
          <w:tcPr>
            <w:tcW w:w="49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5 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Кузнецовка</w:t>
      </w:r>
    </w:p>
    <w:p>
      <w:pPr>
        <w:pStyle w:val="Style4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гнозе социально-экономического развития Кузнецовского сельсовета Баганского района Новосибирской области на 2026 год и плановый период 2027 и 2028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4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законом  от 28.06.2014 № 172-ФЗ «О стратегическом планировании в Российской Федерации», Положением о стратегическом планировании социально-экономического развития в Кузнецовском сельсовете Баганского района Новосибирской области, утвержденным решением пятнадцатой сессии Совета депутатов Кузнецовского сельсовета Баганского района Новосибирской области третьего созыва от 28.12.2016 года № 80, администрация Кузнецовского сельсовета Баганского района Новосибирской области</w:t>
      </w:r>
    </w:p>
    <w:p>
      <w:pPr>
        <w:pStyle w:val="Style4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Кузнецовского сельсовета Баганского района Новосибирской области на 2026 год и плановый период 2027 и 2028 годов (прилагается).</w:t>
      </w:r>
    </w:p>
    <w:p>
      <w:pPr>
        <w:pStyle w:val="Style4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знать утратившим силу постановление администрации Кузнецовского сельсовета от 01.11.2024 №91 «О прогнозе социально-экономического развития Кузнецовского сельсовета Баганского района Новосибирской области на 2025 год и плановый период 2026 и 2027 годов».   </w:t>
      </w:r>
    </w:p>
    <w:p>
      <w:pPr>
        <w:pStyle w:val="Style47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www.kuznetsovka.</w:t>
      </w:r>
      <w:r>
        <w:rPr>
          <w:rFonts w:cs="Times New Roman" w:ascii="Times New Roman" w:hAnsi="Times New Roman"/>
          <w:sz w:val="28"/>
          <w:szCs w:val="28"/>
          <w:lang w:val="en-US"/>
        </w:rPr>
        <w:t>nso</w:t>
      </w:r>
      <w:r>
        <w:rPr>
          <w:rFonts w:cs="Times New Roman" w:ascii="Times New Roman" w:hAnsi="Times New Roman"/>
          <w:sz w:val="28"/>
          <w:szCs w:val="28"/>
        </w:rPr>
        <w:t>.ru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постановления возложить на специалиста 1 разряда администрации </w:t>
      </w:r>
      <w:r>
        <w:rPr>
          <w:rFonts w:cs="Times New Roman" w:ascii="Times New Roman" w:hAnsi="Times New Roman"/>
          <w:sz w:val="28"/>
          <w:szCs w:val="28"/>
        </w:rPr>
        <w:t>Кузнецовского сельсовета Баранову Г.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знец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ганского района Новосибирской области                                           А.М.Дац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аранова Галина Яковл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2-130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ского сельсовета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25 № 75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Кузнец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 Новосибирской области на 2026 год и плановый период 2027 и 2028 годов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Кузнецовского сельсовета Баганского района Новосибирской области на 2026 год и плановый период 2027 и 2028 годов разработан в соответствии с Порядком разработки прогноза социально-экономического развития Кузнецовского сельсовета Баганского района Новосибирской области на очередной финансовый год и плановый период, утвержденным постановлением администрации Кузнецовского сельсовета Баганского района Новосибирской области от 14.12.2016 года № 110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рогноза были учтены основные параметры прогноза социально-экономического развития Новосибирской области на 2025 год и плановый период 2026 и 2027 год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 Оценка достигнутого уровня социально-экономического развития Кузнецовского сельсовета Баганского района Новосибирской области за период 2023-2025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действия администрации сельсовета были направлены на дальнейшее развитие сельского хозяйства, торговли и сферы услуг, улучшению качества и доступности социальных услуг населению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перативного решения вопросов экономики, осуществления контроля реализации муниципальных программ и текущей деятельности, в соответствии с «Комплексной программой социально-экономического развития Кузнецовского сельсовета на 2011-2025 годы».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уя мероприятия «Комплексной программы», администрация сельсовета ставила перед собой приоритетные управленческие задачи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ть падения уровня и качества жизни люде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опускать потерь экономического и социального потенциала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утратить настроенности на дальнейшее развитие сельсовет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с уверенностью можно сказать, что потенциал развития территории сельсовета в полной мере сохранен. Оценка деятельности в 2024 году свидетельствует об устойчивом росте показателей в основных отраслях экономики и в социальной сфе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2025 году были реализованы мероприятия муниципальных программ Кузнецовского сельсовета Баганского района Новосибирской области, направленных на развитие экономики и социальной сф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бъем отгруженных товаров (работ, услуг) за 9 месяцев 2025 года составил 56,5 млн. рублей, в 2024 году– 56,5 млн. рублей. </w:t>
      </w:r>
    </w:p>
    <w:p>
      <w:pPr>
        <w:pStyle w:val="Style4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ъем валовой продукции сельского хозяйства в фактически действующих цена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9 месяцев текущего года составил 26,5 млн.руб.,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2024 году составил 21,715 млн. рублей с индексом производства 13,8 % к 2024 го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2024 году оборот розничной торговли составил 16,8 млн. рублей. 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</w:rPr>
        <w:t>Индекс оборота розничной торговли составил 103,7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% к уровню аналогичного периода 202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4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д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ъем платных услуг, оказанных населению, за отчетный период составил 0,8 млн. рублей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ндекс объема платных услуг по предварительной оценке составил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139,8</w:t>
      </w:r>
      <w:r>
        <w:rPr>
          <w:rFonts w:eastAsia="Calibri" w:cs="Times New Roman" w:ascii="Times New Roman" w:hAnsi="Times New Roman"/>
          <w:sz w:val="28"/>
          <w:szCs w:val="28"/>
        </w:rPr>
        <w:t xml:space="preserve"> % к уровню предыдущего года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(2024 год – 0,600 млн.руб.)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енежные доходы населения в январе - сентябре 2025 года по предварительным данным сложились в сумме </w:t>
      </w:r>
      <w:r>
        <w:rPr>
          <w:rFonts w:cs="Times New Roman" w:ascii="Times New Roman" w:hAnsi="Times New Roman"/>
          <w:sz w:val="28"/>
          <w:szCs w:val="28"/>
        </w:rPr>
        <w:t>12453,00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ублей в расчете на душу населения (106,6 % к аналогичному периоду 2024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На рынке труда ситуацию в 2023-2024 годах и текущем периоде 2025 года, можно охарактеризовать как стабильну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еспеченность населения жильём составит 21,9 кв.м общей площади на 1 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S Mincho;MS Gothic" w:cs="Times New Roman"/>
          <w:sz w:val="28"/>
          <w:szCs w:val="28"/>
        </w:rPr>
      </w:pPr>
      <w:r>
        <w:rPr>
          <w:rFonts w:eastAsia="MS Mincho;MS Gothic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MS Mincho;MS Gothic" w:cs="Times New Roman" w:ascii="Times New Roman" w:hAnsi="Times New Roman"/>
          <w:sz w:val="28"/>
          <w:szCs w:val="28"/>
        </w:rPr>
        <w:t>.Оценка факторов и ограничений экономического рос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узнецовского сельсовета</w:t>
      </w:r>
      <w:r>
        <w:rPr>
          <w:rFonts w:eastAsia="MS Mincho;MS Gothic" w:cs="Times New Roman" w:ascii="Times New Roman" w:hAnsi="Times New Roman"/>
          <w:sz w:val="28"/>
          <w:szCs w:val="28"/>
        </w:rPr>
        <w:t xml:space="preserve"> Баганского района на среднесрочный пери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MS Gothic" w:cs="Times New Roman"/>
          <w:b/>
          <w:b/>
          <w:sz w:val="28"/>
          <w:szCs w:val="28"/>
        </w:rPr>
      </w:pPr>
      <w:r>
        <w:rPr>
          <w:rFonts w:eastAsia="MS Mincho;MS Gothic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8"/>
          <w:szCs w:val="28"/>
        </w:rPr>
        <w:t xml:space="preserve">Развити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узнецовского сельсовета </w:t>
      </w:r>
      <w:r>
        <w:rPr>
          <w:rFonts w:eastAsia="MS Mincho;MS Gothic" w:cs="Times New Roman" w:ascii="Times New Roman" w:hAnsi="Times New Roman"/>
          <w:sz w:val="28"/>
          <w:szCs w:val="28"/>
        </w:rPr>
        <w:t xml:space="preserve">в среднесрочном периоде определяется как внешними, так и внутренними факторами, которые носят характер возможностей и ограничений социально-экономического развит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8"/>
          <w:szCs w:val="28"/>
        </w:rPr>
        <w:t xml:space="preserve">К основным факторам и ограничениям, сдерживающим социально-экономическое развити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узнецовского сельсовета </w:t>
      </w:r>
      <w:r>
        <w:rPr>
          <w:rFonts w:eastAsia="MS Mincho;MS Gothic" w:cs="Times New Roman" w:ascii="Times New Roman" w:hAnsi="Times New Roman"/>
          <w:sz w:val="28"/>
          <w:szCs w:val="28"/>
        </w:rPr>
        <w:t>в среднесрочном периоде,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MS Gothic" w:cs="Times New Roman"/>
          <w:sz w:val="28"/>
          <w:szCs w:val="28"/>
        </w:rPr>
      </w:pPr>
      <w:r>
        <w:rPr>
          <w:rFonts w:eastAsia="MS Mincho;MS Gothic" w:cs="Times New Roman" w:ascii="Times New Roman" w:hAnsi="Times New Roman"/>
          <w:sz w:val="28"/>
          <w:szCs w:val="28"/>
        </w:rPr>
        <w:t>1. Недостаток инвести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MS Gothic" w:cs="Times New Roman"/>
          <w:sz w:val="28"/>
          <w:szCs w:val="28"/>
        </w:rPr>
      </w:pPr>
      <w:r>
        <w:rPr>
          <w:rFonts w:eastAsia="MS Mincho;MS Gothic" w:cs="Times New Roman" w:ascii="Times New Roman" w:hAnsi="Times New Roman"/>
          <w:sz w:val="28"/>
          <w:szCs w:val="28"/>
        </w:rPr>
        <w:t>Наблюдается низкая инвестиционная привлекательность сельсовета вследствие его удаленности от областного центра. Величина инвестиций не обеспечивает восполнение выбывающих и морально устаревших основных фондов. Основным источником инвестиций в основной капитал остаются внутренние ресурсы пред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pacing w:val="-6"/>
          <w:sz w:val="28"/>
          <w:szCs w:val="28"/>
        </w:rPr>
        <w:t>2.</w:t>
      </w:r>
      <w:r>
        <w:rPr>
          <w:rFonts w:eastAsia="MS Mincho;MS Gothic" w:cs="Times New Roman" w:ascii="Times New Roman" w:hAnsi="Times New Roman"/>
          <w:sz w:val="28"/>
          <w:szCs w:val="28"/>
        </w:rPr>
        <w:t> </w:t>
      </w:r>
      <w:r>
        <w:rPr>
          <w:rFonts w:eastAsia="MS Mincho;MS Gothic" w:cs="Times New Roman" w:ascii="Times New Roman" w:hAnsi="Times New Roman"/>
          <w:spacing w:val="-6"/>
          <w:sz w:val="28"/>
          <w:szCs w:val="28"/>
        </w:rPr>
        <w:t xml:space="preserve">Усиление конкуренции за человеческие ресурс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pacing w:val="-6"/>
          <w:sz w:val="28"/>
          <w:szCs w:val="28"/>
        </w:rPr>
        <w:t>Наблюдается тенденция старения населения. Следует отметить, что основными составляющими сокращения численности населения в настоящее время являются не только естественная, но и миграционная убыль. Остро стоит проблема занятости в селе, отсутствует реальный работодатель. Усиливается дефицит квалифицированных рабочих кадр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pacing w:val="-6"/>
          <w:sz w:val="28"/>
          <w:szCs w:val="28"/>
        </w:rPr>
        <w:t>3.</w:t>
      </w:r>
      <w:r>
        <w:rPr>
          <w:rFonts w:eastAsia="MS Mincho;MS Gothic" w:cs="Times New Roman" w:ascii="Times New Roman" w:hAnsi="Times New Roman"/>
          <w:sz w:val="28"/>
          <w:szCs w:val="28"/>
        </w:rPr>
        <w:t> </w:t>
      </w:r>
      <w:r>
        <w:rPr>
          <w:rFonts w:eastAsia="MS Mincho;MS Gothic" w:cs="Times New Roman" w:ascii="Times New Roman" w:hAnsi="Times New Roman"/>
          <w:spacing w:val="-6"/>
          <w:sz w:val="28"/>
          <w:szCs w:val="28"/>
        </w:rPr>
        <w:t>Недостаточный уровень благосостояния населе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MS Gothic" w:cs="Times New Roman"/>
          <w:spacing w:val="-6"/>
          <w:sz w:val="28"/>
          <w:szCs w:val="28"/>
        </w:rPr>
      </w:pPr>
      <w:r>
        <w:rPr>
          <w:rFonts w:eastAsia="MS Mincho;MS Gothic" w:cs="Times New Roman" w:ascii="Times New Roman" w:hAnsi="Times New Roman"/>
          <w:spacing w:val="-6"/>
          <w:sz w:val="28"/>
          <w:szCs w:val="28"/>
        </w:rPr>
        <w:t>Сохраняется существенное отставание размера заработной платы от регионального уров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MS Gothic" w:cs="Times New Roman"/>
          <w:spacing w:val="-6"/>
          <w:sz w:val="28"/>
          <w:szCs w:val="28"/>
        </w:rPr>
      </w:pPr>
      <w:r>
        <w:rPr>
          <w:rFonts w:eastAsia="MS Mincho;MS Gothic" w:cs="Times New Roman" w:ascii="Times New Roman" w:hAnsi="Times New Roman"/>
          <w:spacing w:val="-6"/>
          <w:sz w:val="28"/>
          <w:szCs w:val="28"/>
        </w:rPr>
        <w:t>4.Недостаточный уровень финансовых результатов в экономике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MS Mincho;MS Gothic" w:cs="Times New Roman" w:ascii="Times New Roman" w:hAnsi="Times New Roman"/>
          <w:spacing w:val="-6"/>
          <w:sz w:val="28"/>
          <w:szCs w:val="28"/>
        </w:rPr>
        <w:t>Значительное влияние на финансовую устойчивость предприятий сельсовета оказывает изменение цен на потребляемые товары и услуги, а также особое место занимает человеческий фактор, это кадр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MS Mincho;MS Gothic" w:cs="Times New Roman"/>
          <w:spacing w:val="-6"/>
          <w:sz w:val="28"/>
          <w:szCs w:val="28"/>
        </w:rPr>
      </w:pPr>
      <w:r>
        <w:rPr>
          <w:rFonts w:eastAsia="MS Mincho;MS Gothic" w:cs="Times New Roman" w:ascii="Times New Roman" w:hAnsi="Times New Roman"/>
          <w:spacing w:val="-6"/>
          <w:sz w:val="28"/>
          <w:szCs w:val="28"/>
        </w:rPr>
        <w:t>Отсутствие достаточных финансовых средств у предприятий тормозит внедрение ресурсосберегающих безотходных технологий, возможность решать проблемы, связанные с защитой окружающей сре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MS Mincho;MS Gothic" w:cs="Times New Roman"/>
          <w:spacing w:val="-6"/>
          <w:sz w:val="28"/>
          <w:szCs w:val="28"/>
        </w:rPr>
      </w:pPr>
      <w:r>
        <w:rPr>
          <w:rFonts w:eastAsia="MS Mincho;MS Gothic"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eastAsia="MS Mincho;MS Gothic" w:cs="Times New Roman" w:ascii="Times New Roman" w:hAnsi="Times New Roman"/>
          <w:sz w:val="28"/>
          <w:szCs w:val="28"/>
          <w:lang w:val="en-US"/>
        </w:rPr>
        <w:t>III</w:t>
      </w:r>
      <w:r>
        <w:rPr>
          <w:rFonts w:eastAsia="MS Mincho;MS Gothic" w:cs="Times New Roman" w:ascii="Times New Roman" w:hAnsi="Times New Roman"/>
          <w:sz w:val="28"/>
          <w:szCs w:val="28"/>
        </w:rPr>
        <w:t xml:space="preserve">. Приоритеты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узнецовского сельсовета </w:t>
      </w:r>
      <w:r>
        <w:rPr>
          <w:rFonts w:eastAsia="MS Mincho;MS Gothic" w:cs="Times New Roman" w:ascii="Times New Roman" w:hAnsi="Times New Roman"/>
          <w:sz w:val="28"/>
          <w:szCs w:val="28"/>
        </w:rPr>
        <w:t>на 2026 год и плановый период 2027 и 2028 годов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MS Mincho;MS Gothic" w:cs="Times New Roman"/>
          <w:sz w:val="28"/>
          <w:szCs w:val="28"/>
        </w:rPr>
      </w:pPr>
      <w:r>
        <w:rPr>
          <w:rFonts w:eastAsia="MS Mincho;MS Gothic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ведение модернизации экономики, укрепление и развитие важнейших конкурентных позиций </w:t>
      </w:r>
      <w:r>
        <w:rPr>
          <w:rFonts w:eastAsia="Calibri" w:cs="Times New Roman" w:ascii="Times New Roman" w:hAnsi="Times New Roman"/>
          <w:sz w:val="28"/>
          <w:szCs w:val="28"/>
        </w:rPr>
        <w:t>Кузнецовского сельсове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модернизации и технологического перевооружения, создание рабочих мест, повышение производительности труда, снижение ресурсоемкости производст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, особенно в сфере материального производ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ловий для развития производства, переработки сельскохозяйственной продук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аселения безопасной и качественной сельскохозяйственной продукцией и продовольствие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обеспечения рынков сбыта сельскохозяйственной продукцией, производимой на территории </w:t>
      </w:r>
      <w:r>
        <w:rPr>
          <w:rFonts w:eastAsia="Calibri" w:cs="Times New Roman" w:ascii="Times New Roman" w:hAnsi="Times New Roman"/>
          <w:sz w:val="28"/>
          <w:szCs w:val="28"/>
        </w:rPr>
        <w:t>Кузнецовского сельсовета</w:t>
      </w:r>
      <w:r>
        <w:rPr>
          <w:rFonts w:cs="Times New Roman" w:ascii="Times New Roman" w:hAnsi="Times New Roman"/>
          <w:sz w:val="28"/>
          <w:szCs w:val="28"/>
        </w:rPr>
        <w:t>; 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алых форм хозяйствования на селе, создание условий для вовлечения К(Ф)Х и ЛПХ в активный экономический оборо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онкурентоспособности и финансовой устойчивости товаропроизводителей агропромышленного комплекса сельсове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йствие продвижению продукции предприятий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узнецовского сельсовета </w:t>
      </w:r>
      <w:r>
        <w:rPr>
          <w:rFonts w:cs="Times New Roman" w:ascii="Times New Roman" w:hAnsi="Times New Roman"/>
          <w:sz w:val="28"/>
          <w:szCs w:val="28"/>
        </w:rPr>
        <w:t>на региональные рынки путем информирования и привлечения к участию в ярмарках-выставках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щивание темпов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обезопасности и энергоэффективности в экономике и социальной сфер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сельского хозяйства, пищевой промышленности сельсовета на основе внедрения современного высокотехнологического оборудования и перспективных технолог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комфортного проживания на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Стимулирование инвестиционной активност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состояния инвестиционного климата в </w:t>
      </w:r>
      <w:r>
        <w:rPr>
          <w:rFonts w:eastAsia="Calibri" w:cs="Times New Roman" w:ascii="Times New Roman" w:hAnsi="Times New Roman"/>
          <w:sz w:val="28"/>
          <w:szCs w:val="28"/>
        </w:rPr>
        <w:t>Кузнецовском сельсовете</w:t>
      </w:r>
      <w:r>
        <w:rPr>
          <w:rFonts w:cs="Times New Roman" w:ascii="Times New Roman" w:hAnsi="Times New Roman"/>
          <w:sz w:val="28"/>
          <w:szCs w:val="28"/>
        </w:rPr>
        <w:t>, продвижение ее интересов на внутреннем рынке товаров, услуг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инвестиционных процессов на муниципальном уровне за счет развития механизмов стимулирования частных инвестиций, развития муниципально-частного партнер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взаимодействие с региональными органами власти, коммерческими структурами в целях привлечения средств на реализацию инфраструктурных и социально значимых проек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благоприятных условий для привлечения инвестиций, обеспечение социально-экономического развития и создания комфортных условий для обеспечения жизнедеятельности на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Совершенствование муниципального управления процессами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узнецовского сельсовета </w:t>
      </w:r>
      <w:r>
        <w:rPr>
          <w:rFonts w:cs="Times New Roman" w:ascii="Times New Roman" w:hAnsi="Times New Roman"/>
          <w:sz w:val="28"/>
          <w:szCs w:val="28"/>
        </w:rPr>
        <w:t>в целях обеспечения устойчивого развития экономики и социальной стабильност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комфортных условий жизни насе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в повышении качества и доступности предоставления государственных и муниципальных услуг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административных процедур предоставления услуг, исполнения муниципальных функций по осуществлению контрольно-надзорной деятельн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процедуры оценки регулирующего воздействия проектов и экспертизы действующих нормативных правовых актов </w:t>
      </w:r>
      <w:r>
        <w:rPr>
          <w:rFonts w:eastAsia="Calibri" w:cs="Times New Roman" w:ascii="Times New Roman" w:hAnsi="Times New Roman"/>
          <w:sz w:val="28"/>
          <w:szCs w:val="28"/>
        </w:rPr>
        <w:t>Кузнецовского сельсов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нормативной правовой базы (в том числе в соответствии с изменениями федерального законодательства) в сфере поддержки субъектов малого и среднего предпринима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распоряжения бюджетными средствами и муниципальным имуществом, в том числе обеспечение роста налогового потенциала и доходной базы бюджета </w:t>
      </w:r>
      <w:r>
        <w:rPr>
          <w:rFonts w:eastAsia="Calibri" w:cs="Times New Roman" w:ascii="Times New Roman" w:hAnsi="Times New Roman"/>
          <w:sz w:val="28"/>
          <w:szCs w:val="28"/>
        </w:rPr>
        <w:t>Кузнецовского сельсовета</w:t>
      </w:r>
      <w:r>
        <w:rPr>
          <w:rFonts w:cs="Times New Roman" w:ascii="Times New Roman" w:hAnsi="Times New Roman"/>
          <w:sz w:val="28"/>
          <w:szCs w:val="28"/>
        </w:rPr>
        <w:t>, исполнение всех действующих и вновь принимаемых обязательств, повышение эффективности использования бюджетных средств и направление высвобождаемых ресурсов на модернизацию и развит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программно-целевого принципа планирования и социально-значимых результатов, которые можно оценить по объективным критерия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своевременным и полным исполнением налогоплательщиками обязанностей по уплате налогов в объеме начисленных платежей, обеспечение реализации мероприятий по сокращению недоимки по налогам в консолидированный бюджет Баганского район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тимизация расходов бюджета </w:t>
      </w:r>
      <w:r>
        <w:rPr>
          <w:rFonts w:eastAsia="Calibri" w:cs="Times New Roman" w:ascii="Times New Roman" w:hAnsi="Times New Roman"/>
          <w:sz w:val="28"/>
          <w:szCs w:val="28"/>
        </w:rPr>
        <w:t>Кузнец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на содержание учреждений бюджетной сферы и исполнительных органов местного самоуправ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реализации стабилизационных мер, направленных на активизацию роста экономи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налогового потенциала и уровня собственных доходов бюджета </w:t>
      </w:r>
      <w:r>
        <w:rPr>
          <w:rFonts w:eastAsia="Calibri" w:cs="Times New Roman" w:ascii="Times New Roman" w:hAnsi="Times New Roman"/>
          <w:sz w:val="28"/>
          <w:szCs w:val="28"/>
        </w:rPr>
        <w:t>Кузнецовского сельсове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обираемости налогов и снижение уровня недоим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прозрачности и открытости бюджета и бюджетного процесса для населения в </w:t>
      </w:r>
      <w:r>
        <w:rPr>
          <w:rFonts w:eastAsia="Calibri" w:cs="Times New Roman" w:ascii="Times New Roman" w:hAnsi="Times New Roman"/>
          <w:sz w:val="28"/>
          <w:szCs w:val="28"/>
        </w:rPr>
        <w:t>Кузнецовском сельсове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оздание условий для демографического развит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узнецовского сельсовета </w:t>
      </w:r>
      <w:r>
        <w:rPr>
          <w:rFonts w:cs="Times New Roman" w:ascii="Times New Roman" w:hAnsi="Times New Roman"/>
          <w:sz w:val="28"/>
          <w:szCs w:val="28"/>
        </w:rPr>
        <w:t>и дальнейшего улучшения демографической ситу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йствие повышению рождаемости посредством реализации мер, направленных на улучшение положения семей с детьм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населения готовности к созданию и сохранению ответственной и здоровой семь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диспансеризации населения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ернизация материально-технической базы и строительство новых спортивных объектов; создание условий для ведения здорового образа жизни и повышение мотивации и приверженности населения </w:t>
      </w:r>
      <w:r>
        <w:rPr>
          <w:rFonts w:eastAsia="Calibri" w:cs="Times New Roman" w:ascii="Times New Roman" w:hAnsi="Times New Roman"/>
          <w:sz w:val="28"/>
          <w:szCs w:val="28"/>
        </w:rPr>
        <w:t>Кузнец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к самосохранительному и здоровьесберегающему поведени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на территорию </w:t>
      </w:r>
      <w:r>
        <w:rPr>
          <w:rFonts w:eastAsia="Calibri" w:cs="Times New Roman" w:ascii="Times New Roman" w:hAnsi="Times New Roman"/>
          <w:sz w:val="28"/>
          <w:szCs w:val="28"/>
        </w:rPr>
        <w:t>Кузнец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квалифицированных кадров, а также молодежи и последующего закрепления в экономик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ведомственного контроля за своевременностью выплаты заработной платы работникам организац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еспечение эффективной трудовой занятости и увеличение доходов насел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созданию новых рабочих мест, расширению самозанятости насе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населения к трудовой активности, повышение конкурентоспособности молодежи на рынке тру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циальной стабильн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 работодателями по вопросам выполнения требований законодательства о занятости и труде, осуществления опережающих действий по содействию трудоустройству высвобождаемых работников на имеющиеся вакантные рабочие мест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оста заработной платы за счет развития производства, повышения производительности тру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контроля над своевременностью выплаты заработной платы работникам организаций, обеспечение реализации плана мероприятий, направленных на снижение неформальной занятост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профессиональной и территориальной мобильности трудоспособного населения за счет развития транспортной инфраструктуры, расширения специализированного фонда служебного жилья, создания комфортных условий жизнедеяте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еспечение поддержки социально незащищенных слоев населения, семей, оказавшихся в трудной жизненной ситу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сех гарантированных социальных обязательств различным категориям гражда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адресной социальной помощи населению, системы целевой персонифицированной помощи семьям, в первую очередь многодетным семьям, инвалидам, престарелым гражданам и безработны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проекта по выходу семей на самообеспечение на основании заключения социального контракта на развитие личного подсобного хозяйства, либо индивидуального предпринимательст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здание условий для развития духовности, высокой культуры и нравственного здоровья насел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масштабных культурных мероприятиях районного и межрайонного уровн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триотическое воспитание (формирование) подрастающего поколения;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творческих способностей, самореализации и духовного обогащения активной части насе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аксимальной доступности граждан к культурным ценностям и участию в культурной жизн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узнецовского сельсовета, </w:t>
      </w:r>
      <w:r>
        <w:rPr>
          <w:rFonts w:cs="Times New Roman" w:ascii="Times New Roman" w:hAnsi="Times New Roman"/>
          <w:sz w:val="28"/>
          <w:szCs w:val="28"/>
        </w:rPr>
        <w:t>Баганского район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 культуры, развитие и сохранение кадрового потенциала в сфере культу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культурных благ, разнообразия и качества услуг в сфере культур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Формирование современного качественного и доступного жилищного фонда, обеспечение устойчивости и надежности функционирования систем жизнеобеспечения, коммунальной сфер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довлетворения потребностей разных групп населе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узнецовского сельсовета </w:t>
      </w:r>
      <w:r>
        <w:rPr>
          <w:rFonts w:cs="Times New Roman" w:ascii="Times New Roman" w:hAnsi="Times New Roman"/>
          <w:sz w:val="28"/>
          <w:szCs w:val="28"/>
        </w:rPr>
        <w:t>в современном, доступном и качественном жилье, создание условий для увеличения объемов жилищного строитель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ие объектов жилищно-коммунальной инфраструктуры в нормативное состоя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ривлечения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еление граждан из аварийного жилищного фонда, проведение реконструкции и капитального ремонта жилищного фон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еребойного функционирования объектов коммунального комплекса и энергетики в период отопительного сезон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результативности функционирования системы жилищно-коммунального хозяйства, обеспечение эффективной работы предприятий жилищно-коммунальной сфе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я качественной питьевой водой, содействие благоустройству населенных пунк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еребойного функционирования объектов коммунального комплекса в период отопительного сезон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результативности функционирования системы жилищно-коммунального хозяйства, обеспечение эффективной работы предприятий жилищно-коммунальной сфер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нкуренции в управлении жилищным фондом и его обслуживании, повышение качества предоставляемых жилищно-коммунальных услуг, привлечение общественных организаций к деятельности по осуществлению контроля над выполнением организациями коммунального комплекса своих обязательств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. Сценарии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узнец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и целевые показатели прогноза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</w:rPr>
        <w:t>Кузнец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на 2026 год и плановый период 2027 и 2028 годов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</w:rPr>
        <w:t>Кузнец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на 2026 год и плановый период 2027 и 2028 годов разработан в составе двух основных вариантов – консервативного и умеренно-оптимистичного сценария, в зависимости от степени реализации факторов, влияющих на развитие экономики и социальной сферы в прогнозном периоде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прогноза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</w:rPr>
        <w:t>Кузнец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на 2026 год и плановый период 2027 и 2028 годов приведены в таблице 1.</w:t>
      </w:r>
    </w:p>
    <w:p>
      <w:pPr>
        <w:pStyle w:val="Normal"/>
        <w:keepNext w:val="true"/>
        <w:spacing w:lineRule="auto" w:line="240" w:before="120" w:after="1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оказатели прогноза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узнецовского сельсов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ганскогорайона Новосибирской области на </w:t>
      </w:r>
      <w:r>
        <w:rPr>
          <w:rFonts w:cs="Times New Roman" w:ascii="Times New Roman" w:hAnsi="Times New Roman"/>
          <w:sz w:val="28"/>
          <w:szCs w:val="28"/>
        </w:rPr>
        <w:t>2026 год и плановый период 2027 и 2028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40"/>
        <w:gridCol w:w="4075"/>
        <w:gridCol w:w="1757"/>
        <w:gridCol w:w="1377"/>
        <w:gridCol w:w="1102"/>
        <w:gridCol w:w="1242"/>
        <w:gridCol w:w="1105"/>
        <w:gridCol w:w="1105"/>
        <w:gridCol w:w="935"/>
        <w:gridCol w:w="1432"/>
      </w:tblGrid>
      <w:tr>
        <w:trPr>
          <w:trHeight w:val="2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(ожидаемое значение)</w:t>
            </w:r>
          </w:p>
        </w:tc>
        <w:tc>
          <w:tcPr>
            <w:tcW w:w="6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, годы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60" w:hanging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" w:hanging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" w:hanging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60" w:hanging="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8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иант 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иант 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иант 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иант 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иант 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иант 2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тгруженных товаров, собственного производства, выполненных работ и услуг собственными силами по видам экономической деятельно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дукции сельского хозяй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роизводства продукции сельского хозяйств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выполненных по виду деятельности «строительство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9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объема работ, выполненных по виду деятельности «строительство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жилых домов за счет всех источников финансирова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оборота розничной торговл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объема платных услуг населению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84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инвестиций в основной капита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и в основной капита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душу насел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оянного населения (среднегодовая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коэффициент рождаемости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0 насел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го прирос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0 насел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миграционного прирос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0 насел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 в экономике (среднегодовая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аботной платы работни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ачисленная заработная пла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 Направления социально-экономического развития </w:t>
      </w:r>
      <w:r>
        <w:rPr>
          <w:rFonts w:eastAsia="Calibri" w:cs="Times New Roman" w:ascii="Times New Roman" w:hAnsi="Times New Roman"/>
          <w:sz w:val="28"/>
          <w:szCs w:val="28"/>
        </w:rPr>
        <w:t>Кузнецо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Демографическое развитие </w:t>
      </w:r>
      <w:r>
        <w:rPr>
          <w:rFonts w:eastAsia="Calibri" w:cs="Times New Roman" w:ascii="Times New Roman" w:hAnsi="Times New Roman"/>
          <w:sz w:val="28"/>
          <w:szCs w:val="28"/>
        </w:rPr>
        <w:t>Кузнецовского сельсов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2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– создание условий для улучшения демографической ситуации на территории Кузнецовского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реализуются мероприятия государственных программ Новосиби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емографический прогноз развит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Кузнецовского сельсовета </w:t>
      </w:r>
      <w:r>
        <w:rPr>
          <w:rFonts w:cs="Times New Roman" w:ascii="Times New Roman" w:hAnsi="Times New Roman"/>
          <w:sz w:val="28"/>
          <w:szCs w:val="28"/>
        </w:rPr>
        <w:t>с учетом реализации основных приоритетных направлений по содействию повышению рождаемости, предупреждению и снижению смертности по основным классам причин, к 2028 году позволит достичь естественного прироста насе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эффициент миграционного прироста населения: по 1 варианту прогноза составит 0,52 человек на 1000 населения, и 0,54 человек на 1000 населения по 2 вариан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2028 году среднегодовая численность населения по 1 варианту прогноза составит 525 человек, по 2 варианту прогноза - 530 человек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Развитие рынка тру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Цель – обеспечение эффективной трудовой занятости населения, содействие созданию новых  рабочих мест, расширение самозанятости населения, улучшение условий и охраны труда работников организаций Кузнец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одействием мероприятий государственных программ Новосибирской области по созданию условий для эффективной занятости населения, предотвращению роста напряженности на рынке труда за счет минимизации безработицы, а также обеспечение стабильности на рынке труда позволит к концу 2028 года снизить уровень зарегистрированной безработиц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ализация мероприятий по содействию занятости населения сельсовета на 2026-2028 год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будет способствовать </w:t>
      </w:r>
      <w:r>
        <w:rPr>
          <w:rFonts w:cs="Times New Roman" w:ascii="Times New Roman" w:hAnsi="Times New Roman"/>
          <w:sz w:val="28"/>
          <w:szCs w:val="28"/>
        </w:rPr>
        <w:t>сохранению действующих и созданию новых рабочих мест, развитию малого предпринимательства и самозанятости населения, развитию кадрового потенциала с учётом потребностей рынка труда, усилению  трудовой мотивации и активизации работы по профориентации учащейся молодёжи. Осуществлению мер по легализации теневой занятости и скрытых форм оплаты труда во всех сферах экономики, содействию в трудоустройстве граждан, особо нуждающихся в социальной защит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III</w:t>
      </w:r>
      <w:r>
        <w:rPr>
          <w:rFonts w:eastAsia="Calibri" w:cs="Times New Roman" w:ascii="Times New Roman" w:hAnsi="Times New Roman"/>
          <w:sz w:val="28"/>
          <w:szCs w:val="28"/>
        </w:rPr>
        <w:t>. Заработная плата и денежные доходы на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Цель – повышение денежных доходов населения от трудовой деятельности; обеспечение адресной финансовой поддержки малообеспеченных категорий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а достижение цели направлены мероприятия государственных программ, кроме того реализуются мероприятия в рамках Плана действий, утвержденного распоряжением Правительства Новосибирской области от 21.01.2013 № 9-рп «О мерах по реализации Указов Президента Российской Федерации от 07.05.2012 № 59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еализация мероприятий по снижению объема скрытых форм оплаты труда и ликвидации задолженности по заработной плате, обеспечению поэтапного повышения заработной платы категориям работников муниципальных учреждений в соответствии с указами Президента Российской Федерации; предоставлению социальных выплат различным категориям граждан позволит к</w:t>
      </w:r>
      <w:r>
        <w:rPr>
          <w:rFonts w:eastAsia="Calibri"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нцу 2028 год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увеличить размер среднедушевых денежных доходов населения в 1,1 и 1,2 раза по двум вариантам прогноза относительно 2025 год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реднемесячную номинальную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численную заработную плату довести до 39000,0 рублей с ростом к уровню 2025 года на 132% по консервативному варианту и до 40500,0 рублей с ростом на 137% по умеренно-оптимистичному варианту прогноз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прогнозируемый период будет продолжено создание необходимых условий для эффективного взаимодействия представителей работодателей и работников на основе принципов социального партнер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период 2026-2028 годы планируется проведение результативной работы с организациями по снижению объема скрытых форм оплаты труда и ликвидации задолженности по заработной пла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Развитие социальной сферы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</w:rPr>
        <w:t>. Физическая культура и спорт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– создание условий для укрепления здоровья населения, путем развития инфраструктуры спорта, популяризации массового спорта,  приобщения различных слоев общества к регулярным занятиям физической культурой и спортом.</w:t>
      </w:r>
    </w:p>
    <w:p>
      <w:pPr>
        <w:pStyle w:val="Style4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реализуются мероприятия муниципальной программы «Развитие физической культуры и спорта на территории Кузнецовского сельсовета Баганского района Новосибирской области  на 2026-202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», утвержденной постановлением администрации Кузнецовского сельсовета от 05.11.2025 года № 69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, направленных на сохранение и укрепление здоровья, повышение мотивации жителей сельсовета к регулярным занятиям физической культурой и спортом, привлечение к ведению здорового образа жизни различных категорий и групп населения позволит в прогнозном периоде создать благоприятные условия для развития физической культуры и спорта на территории сельсовета.</w:t>
      </w:r>
    </w:p>
    <w:p>
      <w:pPr>
        <w:pStyle w:val="Style4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жителей Кузнецовского сельсовета, систематически занимающихся физической культурой и спортом, в общей численности населения Кузнецовского сельсовет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2028 году увеличится до 10 %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фраструктуры физической культуры и спорта на территории Кузнецовского сельсовета, будет осуществляться в прогнозном периоде посредством реконструкции, капитального ремонта и обновления имеющихся спортивных сооружений, а также строительства новых спортивных объек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лечения средств областного бюджета на строительство спортивных сооружений, реконструкции имеющихся спортивных сооружений в Кузнецовском сельсовете особое внимание будет уделяться организации и осуществлению работы по включению спортивных объектов Кузнецовского сельсовета в государственную программу Новосибирской области «Развитие физической культуры и спорта в Новосибирской области», утвержденную постановлением Правительства Новосибирской области от 23.01.2015 № 24-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развития инфраструктуры физической культуры и спорта н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знецов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ит увеличить уровень обеспеченности населения спортивными сооруж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2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iCs/>
          <w:sz w:val="28"/>
          <w:szCs w:val="28"/>
        </w:rPr>
        <w:t>. Молодежная полити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– развитие государственной молодежной политики на территории Кузнецовского сельсовета Баганского района Новосибирской област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и направлениями молодежной политики сельсовета являются поддержка деятельности детских общественных объединений, гражданское становление личности и патриотическое воспитание молодежи, развитие культурно-досуговых форм работы с молодежью, выявление и поддержка творческой молодежи, профилактика негативных явлений и процессов в молодежной среде и временное и сезонное трудоустройство, профессиональная ориентация и карьерное развитие молодеж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иоритетных задач молодежной политики сельсовета является трудоустройство подростков в летний период. Эта задача успешно выполнена, и в этом году было трудоустроено 5 подростков, из них 2 для работы вожатыми на уличных площадках. Вожатыми в организованную досуговую деятельность вовлечены около 30 детей младшего и среднего возраст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2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. Развитие строительства и жилищно-коммунального комплекса, электроэнерге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– стимулирование развития жилищного строительства, формирование рынка доступного и комфортного жилья, создание безопасных и благоприятных условий проживания граждан, развитие инфраструктуры коммунального компл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реализуются мероприятия муниципальных и федеральных програм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жильем молодых семей» федеральной целевой программы «Жилище» на 2015-2020 годы, утвержденной постановлением Правительства Российской Федерации от 17.12.2010 № 105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выполнению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7.05.2008 № 714 «Об обеспечении жильем ветеранов Великой Отечественной войны 1941-1945 год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, осуществляемые в рамках реализации федеральных законов от 12.01.1995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етеранах» и от 24.11.1995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8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оциальной защите инвалидов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созданию условий для удовлетворения потребностей разных групп населения Кузнецовского сельсовета в современном, доступном и качественном жилье, эффективному использованию земельных участков в целях жилищного строительства позволит к концу 2028 го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объем ввода жилья на территории Кузнецовского сельсовета до 54  кв.м по вариантам прогноза, что выше уровня 2025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обеспеченности населения жильем довести до 22,1 кв.м. общей площади на 1 человека, с увеличением по сравнению с 2025 годом на 1,0%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ся работа по строительству социального жилья; по совершенствованию тарифного регулирования работ и услуг организаций жилищно-коммунального хозяйства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современного, качественного и доступного жилья, обеспечение устойчивого функционирования и развития системы ЖКХ позволит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ить объемы строительства и ввода жилья преимущественно за счет индивидуального жилищного строительства;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ращивать объемы капитального ремонта жилья и инженерно- технической инфраструктуры, ликвидировать ветхое и аварийное жильё посредством реализации программных мер государственной поддержки этой деятельности, вовлечь ресурсы инвестиционных строительных компаний, собственников жилья;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  оптимизировать затраты  в жилищно-коммунальном хозяйстве;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одействовать улучшению качества услуг при одновременном снижении      затрат на их производств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илу статьи 14 Федерального закона от 06.10.2003 №131-ФЗ к полномочиям органов местного самоуправления сельского поселения отнесено участие в организации деятельности по сбору и транспортированию ТК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обходимо установить под навесом металлические мусоросборники на бетонированной или асфальтированной площадке с ограждением, согласно требованиям законода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Промышленное производство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Цель - создание условий для устойчивого, конкурентоспособного и эффективного развития промышленности в интересах повышения темпов повышения экономического роста, пополнения бюджета</w:t>
      </w:r>
      <w:r>
        <w:rPr>
          <w:rFonts w:cs="Times New Roman" w:ascii="Times New Roman" w:hAnsi="Times New Roman"/>
          <w:sz w:val="28"/>
          <w:szCs w:val="28"/>
        </w:rPr>
        <w:t xml:space="preserve"> и благосостояния населения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азвития промышленности Кузнецовского сельсовета Баганского района Новосибирской области на 2026 год и плановый период 2027 и 2028 годов является системная работа по повышению ценовой конкурентоспособности продукции предприятий сельсовета путем сдерживания необоснованного роста цен. Особое внимание планируется уделять формированию новых производств на территории Кузнецовского сельсовета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боткой хлебобулочных изделий занимаются 2 предприятия.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8 году прирост объемов отгруженных товаров, собственного производства, выполненных работ и услуг в действующих ценах составит 130 % к уровню 2025 года по консервативному варианту и по умеренно-оптимистичному вариа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Агропромышленный комплек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– стабильное продовольственное обеспечение населения Кузнецовского сельсовета на базе эффективного, устойчивого развития сельскохозяйственного производства, решения социальных проблем сельского населения, создания условий для сохранения сельского образа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условным приоритетом развития агропромышленного комплекса Кузнецовского сельсовета является обеспечение населения безопасной и качественной сельскохозяйственной продукцией и продовольствием. </w:t>
      </w:r>
    </w:p>
    <w:p>
      <w:pPr>
        <w:pStyle w:val="34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нозном периоде планируются меры по привлечению в сельское хозяйство инвестиционных ресурсов на модернизацию и технологическое перевооружение в сфере производства и переработки сельскохозяйственной продукции; по обеспечению опережающих темпов роста производительности труда за счет технического и технологического перевооружения; меры по  применению интенсивных методов ведения хозяйства; по внедрению эффективных форм организации; по  наращиванию объемов закупки техники, оборудования и племенного скота на условиях лизинга, укреплению кормовой базы животноводства.</w:t>
      </w:r>
    </w:p>
    <w:p>
      <w:pPr>
        <w:pStyle w:val="34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производства растениеводческой продукции будет продолжаться работа по применению средств защиты растений.</w:t>
      </w:r>
    </w:p>
    <w:p>
      <w:pPr>
        <w:pStyle w:val="34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грохимические и агротехнические мероприятия, увеличение  площадей зерновых и кормовых культур, засеваемых элитными семенами, возделывание зерновых и кормовых культур по прогрессивным технологиям, внесение органических и минеральных удобрений.</w:t>
      </w:r>
    </w:p>
    <w:p>
      <w:pPr>
        <w:pStyle w:val="214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 выделение бюджетных средств  на приобретение семян высоких репродукций, приобретение технических средств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развитию сельскохозяйственного производства позволит к концу 2028 года довести объемы производства валовой продукции сельского хозяйства в стоимостном выражении до 190,0 млн. рублей по консервативному и по умеренно-оптимистичному вариантам прогноза, что соответственно на 172,0% выше уровня 2025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ценке, среднемесячная заработная плата в сельском хозяйстве (в сельскохозяйственных организациях, не относящихся к субъектам малого предпринимательства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2028 году </w:t>
      </w:r>
      <w:r>
        <w:rPr>
          <w:rFonts w:cs="Times New Roman" w:ascii="Times New Roman" w:hAnsi="Times New Roman"/>
          <w:sz w:val="28"/>
          <w:szCs w:val="28"/>
        </w:rPr>
        <w:t>достигнет уровня 40500,00 рублей, прирост в 2027 году по отношению к 2025 году составит 138,5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внимания уделяется вопросам создания условий для сохранения сельского образа жизни, в частности обеспечению условий для профессиональной и территориальной мобильности трудоспособного населения за счет развития транспортной инфраструктуры, созданию комфортных условий жизнедеятельности в сельской мест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Малое и среднее предпринимательство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– создание условий для развития малого и среднего предпринимательства, прежде всего в сфере материального производства, в сфере оказания бытовых услуг населению, для повышения экономической и социальной эффективности деятельности субъектов малого и среднего предпринимательства на территории Кузнецовского сельсовета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истема мероприятий направлена на </w:t>
      </w:r>
      <w:r>
        <w:rPr>
          <w:rFonts w:cs="Times New Roman" w:ascii="Times New Roman" w:hAnsi="Times New Roman"/>
          <w:sz w:val="28"/>
          <w:szCs w:val="28"/>
        </w:rPr>
        <w:t>повышение экономической и социальной эффективности деятельности субъектов малого и среднего предпринимательства на территории Кузнецовского сельсовета.</w:t>
      </w:r>
    </w:p>
    <w:p>
      <w:pPr>
        <w:pStyle w:val="Normal"/>
        <w:tabs>
          <w:tab w:val="clear" w:pos="708"/>
          <w:tab w:val="left" w:pos="3580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мероприятий программы позволит к 2028 году:</w:t>
      </w:r>
    </w:p>
    <w:p>
      <w:pPr>
        <w:pStyle w:val="Normal"/>
        <w:tabs>
          <w:tab w:val="clear" w:pos="708"/>
          <w:tab w:val="left" w:pos="358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устойчивого развития субъектов малого и среднего предпринимательства,</w:t>
      </w:r>
    </w:p>
    <w:p>
      <w:pPr>
        <w:pStyle w:val="Normal"/>
        <w:tabs>
          <w:tab w:val="clear" w:pos="708"/>
          <w:tab w:val="left" w:pos="358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 занятых на малых и средних предприятиях,</w:t>
      </w:r>
    </w:p>
    <w:p>
      <w:pPr>
        <w:pStyle w:val="Normal"/>
        <w:tabs>
          <w:tab w:val="clear" w:pos="708"/>
          <w:tab w:val="left" w:pos="35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повышение среднего темпа роста выработки продукции субъектов малого и среднего предпринимательства,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обеспечение ежегодных основных налоговых поступлений в бюджет от субъектов малого и среднего предпринимательства, получателей финансовой поддерж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Транспортная система, связь и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– развитие автомобильных дорог местного значения для обеспечения внутриобластных перевозок в интересах экономики и населения Кузнецовского сельсовета Баганского района Новосибир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лное и качественное обеспечение потребностей населения в услугах связи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деятельности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еспечение развития транспортного комплекса сельсовета</w:t>
        <w:br/>
        <w:t>полностью удовлетворяющего потребности в перевозках грузов и пассажиров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развитию автомобильного транспорта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перевозки пассажиров автомобильным транспортом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телефонной сети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льнейшее развитие сетей мобильной связ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транспорт является основным видом транспорта по осуществлению перевозок на территории сельсовета. Действует оптимальная транспортная сеть, обеспечивающая транспортную доступность для населения сельсовета, поддерживается тарифная политика, обеспечивающая эффективную перевозку грузов и обслуживание пассажиров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автомобильных дорог с твердым (асфальтным) покрытием, от общей протяженности автомобильных дорог общего пользования составляет 37,9 % (1,678 км), с грунтовым покрытием  62,1 % (2,754 км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еспечить сохранность, восстановление и развитие улично-дорожной сети Кузнецовского сельсовета Баганского района  Новосибирской области   в   объеме  4,4 км, за счет средств, выделенных на эти цел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в 2026-2028 годах приоритета по развитию информационного общества и технологий электронного государства на территории Кузнецовского сельсовета повысится доступность и качество телекоммуникационных услуг, что приведет к увеличению доли граждан, использующих механизм получения государственных и муниципальных услуг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граждан, зарегистрированных на официальном интернет портале ГОСУСЛУГИ составит к 2028 году 70% насе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Рынок товаров и услуг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– развитие сферы торговли на территории Кузнецовского сельсовета для наиболее полного удовлетворения потребностей населения в товарах при обеспечении качества и безопасности приобретаемой продукции, повышения уровня комфортности, культуры торгового обслуживания населения сельсовета, равномерное и эффективное развитие торговой отрасли по всей территории района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8 году ожидается увеличение оборота розничной торговли по консервативному варианту до 17,5 млн. рублей и по умеренно-оптимистичному варианту выше уровня 2025 года на 104,2%.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у в 2028 году объем платных услуг населению вырастит и составит 1,0 млн. рублей, что соответственно на  120,5% выше уровня 2025 года. 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color w:val="000000"/>
          <w:sz w:val="28"/>
          <w:szCs w:val="28"/>
        </w:rPr>
        <w:t>. Основные параметры муниципальных программ Кузнецовского сельсовета Бага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90"/>
        <w:gridCol w:w="1207"/>
        <w:gridCol w:w="1099"/>
        <w:gridCol w:w="12"/>
        <w:gridCol w:w="13"/>
        <w:gridCol w:w="1098"/>
        <w:gridCol w:w="11"/>
        <w:gridCol w:w="15"/>
        <w:gridCol w:w="1085"/>
        <w:gridCol w:w="40"/>
        <w:gridCol w:w="9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</w:tr>
      <w:tr>
        <w:trPr>
          <w:trHeight w:val="7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звитие физической культуры и спорта на территории Кузнецовского сельсовета Баганского района Новосибирской области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6-202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(утверждена постановлением администрации Кузнецовского сельсовета Баганского района Новосибирской области от 05.11.2025 № 69)</w:t>
            </w:r>
          </w:p>
        </w:tc>
      </w:tr>
      <w:tr>
        <w:trPr>
          <w:trHeight w:val="9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жителей, систематически занимающихся физической культурой и спортом, в общей численности населени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штатных сотрудников, имеющих специальное образова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4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firstLine="34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униципальная программа «Управление муниципальными финансами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Кузнецовского сельсовета Баганского района Новосибирской области на </w:t>
            </w:r>
            <w:r>
              <w:rPr>
                <w:rFonts w:cs="Times New Roman" w:ascii="Times New Roman" w:hAnsi="Times New Roman"/>
                <w:b w:val="false"/>
              </w:rPr>
              <w:t>2026-2028</w:t>
            </w:r>
            <w:r>
              <w:rPr>
                <w:rFonts w:cs="Times New Roman" w:ascii="Times New Roman" w:hAnsi="Times New Roman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годы», (утверждена постановлением администрации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Кузнецовского сельсовета</w:t>
            </w:r>
            <w:r>
              <w:rPr>
                <w:rFonts w:cs="Times New Roman" w:ascii="Times New Roman" w:hAnsi="Times New Roman"/>
                <w:b w:val="false"/>
              </w:rPr>
              <w:t xml:space="preserve"> Баганского района Новосибирской области от 05.11.2025 №7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вышение безопасности дорожного движения в муниципальном образовании Кузнецовского сельсовета на пери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6-202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» (утверждена постановлением  администрац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узнецовского сельсове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ганского района Новосибирской области  от 05.11.2025 №6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 автомобильных дорог местного значения с твердым покрытие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78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7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ввода в эксплуатацию после строительства и реконструкции автомобильных дорог общего пользования местного знач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9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Обеспечение безопасности населения Кузнецовского сельсовета Баганского района Новосибирской области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6-2028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ах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утверждена постановлением администрации Кузнецовского сельсовета Баганского района Новосибирской области от 05.11.2025 №68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Жилищно-коммунальное хозяйство Кузнецовского сельсовета Баганского района Новосибирской области на 2026 – 202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» (утверждена постановлением администрации Кузнецовского сельсовета Баганского района Новосибирской области от 05.11.2025 №67)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type w:val="nextPage"/>
      <w:pgSz w:w="11906" w:h="16838"/>
      <w:pgMar w:left="1418" w:right="567" w:gutter="0" w:header="709" w:top="9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Cs/>
      <w:sz w:val="28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Times New Roman"/>
      <w:b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ascii="Arial" w:hAnsi="Arial" w:cs="Arial"/>
      <w:sz w:val="32"/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sz w:val="20"/>
      <w:szCs w:val="20"/>
    </w:rPr>
  </w:style>
  <w:style w:type="character" w:styleId="Style14">
    <w:name w:val="Тема примечания Знак"/>
    <w:qFormat/>
    <w:rPr>
      <w:b/>
      <w:bCs/>
      <w:sz w:val="20"/>
      <w:szCs w:val="20"/>
    </w:rPr>
  </w:style>
  <w:style w:type="character" w:styleId="1">
    <w:name w:val="Текст сноски Знак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12">
    <w:name w:val="Верхний колонтитул Знак1"/>
    <w:basedOn w:val="Style9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3">
    <w:name w:val="Нижний колонтитул Знак1"/>
    <w:basedOn w:val="Style9"/>
    <w:qFormat/>
    <w:rPr/>
  </w:style>
  <w:style w:type="character" w:styleId="Style18">
    <w:name w:val="Название Знак"/>
    <w:qFormat/>
    <w:rPr>
      <w:sz w:val="28"/>
      <w:szCs w:val="24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">
    <w:name w:val="Основной текст Знак2"/>
    <w:qFormat/>
    <w:rPr>
      <w:sz w:val="24"/>
      <w:szCs w:val="24"/>
    </w:rPr>
  </w:style>
  <w:style w:type="character" w:styleId="Style19">
    <w:name w:val="Основной текст Знак"/>
    <w:basedOn w:val="Style9"/>
    <w:qFormat/>
    <w:rPr/>
  </w:style>
  <w:style w:type="character" w:styleId="Protext">
    <w:name w:val="Pro-text Знак Знак Знак"/>
    <w:qFormat/>
    <w:rPr>
      <w:rFonts w:ascii="Georgia" w:hAnsi="Georgia" w:cs="Georgia"/>
      <w:szCs w:val="24"/>
      <w:lang w:val="en-US" w:bidi="en-US"/>
    </w:rPr>
  </w:style>
  <w:style w:type="character" w:styleId="Style20">
    <w:name w:val="Осн.текст Знак"/>
    <w:qFormat/>
    <w:rPr>
      <w:rFonts w:ascii="Arial" w:hAnsi="Arial" w:cs="Arial"/>
    </w:rPr>
  </w:style>
  <w:style w:type="character" w:styleId="CharChar4">
    <w:name w:val="Char Char4 Знак Знак Знак Знак"/>
    <w:qFormat/>
    <w:rPr>
      <w:rFonts w:ascii="Verdana" w:hAnsi="Verdana" w:cs="Verdana"/>
      <w:lang w:val="en-US"/>
    </w:rPr>
  </w:style>
  <w:style w:type="character" w:styleId="Style21">
    <w:name w:val="Обычный ~ Марк Знак"/>
    <w:qFormat/>
    <w:rPr>
      <w:rFonts w:ascii="Cambria" w:hAnsi="Cambria" w:eastAsia="Calibri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211">
    <w:name w:val="Основной текст 2 Знак1"/>
    <w:basedOn w:val="Style9"/>
    <w:qFormat/>
    <w:rPr/>
  </w:style>
  <w:style w:type="character" w:styleId="16">
    <w:name w:val="Основной текст с отступом Знак1"/>
    <w:basedOn w:val="Style9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лабое выделение"/>
    <w:qFormat/>
    <w:rPr>
      <w:i/>
      <w:iCs/>
      <w:color w:val="808080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Cs/>
      <w:sz w:val="28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7">
    <w:name w:val="Стиль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Основной текст 1 Знак Знак1"/>
    <w:qFormat/>
    <w:rPr>
      <w:sz w:val="24"/>
      <w:szCs w:val="24"/>
      <w:lang w:val="ru-RU" w:bidi="ar-SA"/>
    </w:rPr>
  </w:style>
  <w:style w:type="character" w:styleId="Style25">
    <w:name w:val="Цветовое выделение"/>
    <w:qFormat/>
    <w:rPr>
      <w:b/>
      <w:bCs/>
      <w:color w:val="000080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Style26">
    <w:name w:val="Знак Знак"/>
    <w:qFormat/>
    <w:rPr>
      <w:sz w:val="16"/>
      <w:szCs w:val="16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24">
    <w:name w:val="Знак Знак2"/>
    <w:qFormat/>
    <w:rPr>
      <w:sz w:val="24"/>
      <w:szCs w:val="24"/>
      <w:lang w:val="ru-RU" w:bidi="ar-SA"/>
    </w:rPr>
  </w:style>
  <w:style w:type="character" w:styleId="Style27">
    <w:name w:val="Текст Знак"/>
    <w:qFormat/>
    <w:rPr>
      <w:rFonts w:ascii="Consolas" w:hAnsi="Consolas" w:cs="Consolas"/>
      <w:sz w:val="21"/>
      <w:szCs w:val="21"/>
    </w:rPr>
  </w:style>
  <w:style w:type="character" w:styleId="18">
    <w:name w:val="Текст Знак1"/>
    <w:qFormat/>
    <w:rPr>
      <w:rFonts w:ascii="Consolas" w:hAnsi="Consolas" w:cs="Consolas"/>
      <w:sz w:val="21"/>
      <w:szCs w:val="21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3">
    <w:name w:val="Знак Знак3"/>
    <w:qFormat/>
    <w:rPr>
      <w:sz w:val="24"/>
      <w:szCs w:val="24"/>
      <w:lang w:val="ru-RU" w:bidi="ar-SA"/>
    </w:rPr>
  </w:style>
  <w:style w:type="character" w:styleId="Newstext">
    <w:name w:val="news-text"/>
    <w:basedOn w:val="Style9"/>
    <w:qFormat/>
    <w:rPr/>
  </w:style>
  <w:style w:type="character" w:styleId="7">
    <w:name w:val="Знак Знак7"/>
    <w:qFormat/>
    <w:rPr>
      <w:sz w:val="24"/>
      <w:szCs w:val="24"/>
      <w:lang w:val="ru-RU" w:bidi="ar-SA"/>
    </w:rPr>
  </w:style>
  <w:style w:type="character" w:styleId="19">
    <w:name w:val="Знак Знак1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Dash0410043104370430044600200441043f04380441043a0430char">
    <w:name w:val="dash0410_0431_0437_0430_0446_0020_0441_043f_0438_0441_043a_0430__char"/>
    <w:qFormat/>
    <w:rPr>
      <w:rFonts w:cs="Times New Roman"/>
    </w:rPr>
  </w:style>
  <w:style w:type="character" w:styleId="Style2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MicrosoftSansSerif115pt">
    <w:name w:val="Основной текст + Microsoft Sans Serif;11;5 pt;Курсив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5">
    <w:name w:val="Основной текст (2)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26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30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rotext1">
    <w:name w:val="Pro-text Знак Знак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 w:val="20"/>
      <w:szCs w:val="24"/>
      <w:lang w:val="en-US" w:bidi="en-US"/>
    </w:rPr>
  </w:style>
  <w:style w:type="paragraph" w:styleId="Style36">
    <w:name w:val="Осн.текст"/>
    <w:basedOn w:val="Normal"/>
    <w:qFormat/>
    <w:pPr>
      <w:spacing w:lineRule="auto" w:line="288" w:before="0" w:after="0"/>
      <w:ind w:right="792"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110">
    <w:name w:val="Стиль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harChar41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8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9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12">
    <w:name w:val="Обычный1"/>
    <w:qFormat/>
    <w:pPr>
      <w:widowControl w:val="false"/>
      <w:bidi w:val="0"/>
      <w:spacing w:lineRule="auto" w:line="300"/>
      <w:ind w:left="160" w:right="200" w:hanging="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Обычный ~ Марк"/>
    <w:basedOn w:val="Normal"/>
    <w:qFormat/>
    <w:pPr>
      <w:spacing w:lineRule="exact" w:line="280" w:before="0" w:after="60"/>
      <w:ind w:left="21" w:hanging="0"/>
    </w:pPr>
    <w:rPr>
      <w:rFonts w:ascii="Cambria" w:hAnsi="Cambria" w:eastAsia="Calibri" w:cs="Cambria"/>
      <w:sz w:val="24"/>
      <w:szCs w:val="24"/>
      <w:lang w:val="en-US"/>
    </w:rPr>
  </w:style>
  <w:style w:type="paragraph" w:styleId="114">
    <w:name w:val="Абзац списка1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9">
    <w:name w:val="Обычный2"/>
    <w:qFormat/>
    <w:pPr>
      <w:widowControl w:val="false"/>
      <w:bidi w:val="0"/>
      <w:spacing w:lineRule="auto" w:line="300"/>
      <w:ind w:left="160" w:right="200" w:hanging="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0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Style43">
    <w:name w:val="Style4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44">
    <w:name w:val="заг табл"/>
    <w:basedOn w:val="Normal"/>
    <w:qFormat/>
    <w:pPr>
      <w:spacing w:lineRule="auto" w:line="288" w:before="0" w:after="240"/>
      <w:jc w:val="center"/>
    </w:pPr>
    <w:rPr>
      <w:rFonts w:ascii="Arial" w:hAnsi="Arial" w:eastAsia="Times New Roman" w:cs="Arial"/>
      <w:b/>
      <w:sz w:val="24"/>
      <w:szCs w:val="20"/>
    </w:rPr>
  </w:style>
  <w:style w:type="paragraph" w:styleId="215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45">
    <w:name w:val="Номе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6">
    <w:name w:val="Постановлени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pacing w:val="-14"/>
      <w:sz w:val="30"/>
      <w:szCs w:val="20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6">
    <w:name w:val="Заголовок 1К"/>
    <w:basedOn w:val="Normal"/>
    <w:qFormat/>
    <w:p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117">
    <w:name w:val="Знак Знак Знак1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Courier New" w:hAnsi="Courier New" w:eastAsia="Times New Roman" w:cs="Courier New"/>
      <w:sz w:val="24"/>
      <w:szCs w:val="24"/>
    </w:rPr>
  </w:style>
  <w:style w:type="paragraph" w:styleId="Style49">
    <w:name w:val="основной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50">
    <w:name w:val="Текстовый блок"/>
    <w:qFormat/>
    <w:pPr>
      <w:widowControl/>
      <w:bidi w:val="0"/>
    </w:pPr>
    <w:rPr>
      <w:rFonts w:ascii="Helvetica" w:hAnsi="Helvetica" w:eastAsia="ヒラギノ角ゴ Pro W3;Arial Unicode MS" w:cs="Helvetica"/>
      <w:color w:val="000000"/>
      <w:sz w:val="24"/>
      <w:szCs w:val="20"/>
      <w:lang w:val="ru-RU" w:bidi="ar-SA" w:eastAsia="zh-CN"/>
    </w:rPr>
  </w:style>
  <w:style w:type="paragraph" w:styleId="S4wptoptable1">
    <w:name w:val="s4-wptoptab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6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7">
    <w:name w:val="Основной текст2"/>
    <w:basedOn w:val="Normal"/>
    <w:qFormat/>
    <w:pPr>
      <w:widowControl w:val="false"/>
      <w:shd w:fill="FFFFFF" w:val="clear"/>
      <w:spacing w:lineRule="exact" w:line="317" w:before="18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52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NSimSun" w:cs="Courier New"/>
      <w:sz w:val="20"/>
      <w:szCs w:val="20"/>
      <w:lang w:val="de-DE" w:bidi="hi-IN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218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  <w:ind w:hanging="2140"/>
    </w:pPr>
    <w:rPr>
      <w:rFonts w:ascii="Times New Roman" w:hAnsi="Times New Roman" w:cs="Times New Roman"/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6ED68D53390490D231229B412B2DD88FFFA6C49392D5A2B46B7D420BAB4621733D1F1AED27CFC9775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consultantplus://offline/ref=09F6814C3F64876C5AFE140416E89EB209F5686ACB8EDFEB224BF649O8S2M" TargetMode="External"/><Relationship Id="rId7" Type="http://schemas.openxmlformats.org/officeDocument/2006/relationships/hyperlink" Target="consultantplus://offline/ref=09F6814C3F64876C5AFE140416E89EB201F76368CF8482E12A12FA4B85O1SBM" TargetMode="External"/><Relationship Id="rId8" Type="http://schemas.openxmlformats.org/officeDocument/2006/relationships/hyperlink" Target="consultantplus://offline/ref=09F6814C3F64876C5AFE140416E89EB201F6676CCB8282E12A12FA4B85O1SBM" TargetMode="Externa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34:00Z</dcterms:created>
  <dc:creator>Шеманюк Юлия Сергеевна</dc:creator>
  <dc:description/>
  <cp:keywords/>
  <dc:language>en-US</dc:language>
  <cp:lastModifiedBy>Кирилл</cp:lastModifiedBy>
  <cp:lastPrinted>2025-11-12T12:15:00Z</cp:lastPrinted>
  <dcterms:modified xsi:type="dcterms:W3CDTF">2025-11-12T05:36:00Z</dcterms:modified>
  <cp:revision>12</cp:revision>
  <dc:subject/>
  <dc:title/>
</cp:coreProperties>
</file>